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RESOLUTION OF THE BOARD OF EDUCATION </w:t>
      </w:r>
    </w:p>
    <w:p>
      <w:pPr>
        <w:pStyle w:val="Heading"/>
        <w:rPr>
          <w:b/>
          <w:b/>
        </w:rPr>
      </w:pPr>
      <w:r>
        <w:rPr>
          <w:b/>
        </w:rPr>
        <w:t xml:space="preserve">OF THE </w:t>
      </w:r>
      <w:commentRangeStart w:id="0"/>
      <w:r>
        <w:rPr>
          <w:b/>
        </w:rPr>
        <w:t>SCHOOL CORPORATION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AUTHORIZING ADMINISTRATION TO HANDLE WORK DISRUPTION FOR EMPLOYEES IMPACTED  BY CORONAVIRUS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 xml:space="preserve">WHEREAS, the Novel Coronaviris </w:t>
      </w:r>
      <w:r>
        <w:rPr/>
        <w:t>(COVID-19) is impacting our region, state, and nation</w:t>
      </w:r>
      <w:r>
        <w:rPr>
          <w:szCs w:val="24"/>
        </w:rPr>
        <w:t xml:space="preserve">; 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/>
        <w:t xml:space="preserve">WHEREAS, the Board will cooperate with the </w:t>
      </w:r>
      <w:commentRangeStart w:id="1"/>
      <w:r>
        <w:rPr/>
        <w:t>County Health Department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>, the Indiana State Department of Health, and the U.S. Center for Disease Control in addressing the spread of COVID-19 to and through our community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HEREAS, employees of the school corporation may have regular hours or work reduced or disrupted and the Board wants administration to be able to review the salary-, wage-, and wage-related fringe benefit aspects of any disruption to assist impacted employees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, THEREFORE, BE IT RESOLVED that the </w:t>
      </w:r>
      <w:commentRangeStart w:id="2"/>
      <w:r>
        <w:rPr/>
        <w:t xml:space="preserve">Board of Education 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/>
        <w:t>does hereby direct its administration to review the impact of any school closing and/or if the Superintendent deems any other measures necessary to assist employees as a result of other circumstances related to COVID-19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 IT FURTHER RESOLVED that the administration of the </w:t>
      </w:r>
      <w:commentRangeStart w:id="3"/>
      <w:r>
        <w:rPr/>
        <w:t xml:space="preserve">School Corporation 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/>
        <w:t>is hereby authorized to take all actions necessary or desirable to carry out the intent of this re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pproved by the </w:t>
      </w:r>
      <w:commentRangeStart w:id="4"/>
      <w:r>
        <w:rPr/>
        <w:t xml:space="preserve">Board of Education 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/>
        <w:t>on this 9</w:t>
      </w:r>
      <w:r>
        <w:rPr>
          <w:vertAlign w:val="superscript"/>
        </w:rPr>
        <w:t>th</w:t>
      </w:r>
      <w:r>
        <w:rPr/>
        <w:t xml:space="preserve"> day of March, 202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usan McElroy" w:date="2020-03-09T11:09:00Z" w:initials="S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sert name of School Corporation.</w:t>
      </w:r>
    </w:p>
  </w:comment>
  <w:comment w:id="1" w:author="Susan McElroy" w:date="2020-03-09T11:08:00Z" w:initials="S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Update to proper county.</w:t>
      </w:r>
    </w:p>
  </w:comment>
  <w:comment w:id="2" w:author="Susan McElroy" w:date="2020-03-09T11:09:00Z" w:initials="S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Update if known as something other than “Board of Education.”</w:t>
      </w:r>
    </w:p>
  </w:comment>
  <w:comment w:id="3" w:author="Susan McElroy" w:date="2020-03-09T11:09:00Z" w:initials="S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sert name of School Corporation.</w:t>
      </w:r>
    </w:p>
  </w:comment>
  <w:comment w:id="4" w:author="Susan McElroy" w:date="2020-03-09T11:10:00Z" w:initials="S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Update if known as something other than “Board of Education.”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7:01:00Z</dcterms:created>
  <dc:creator>srandall</dc:creator>
  <dc:description/>
  <cp:keywords/>
  <dc:language>en-US</dc:language>
  <cp:lastModifiedBy>Andrew A. Manna</cp:lastModifiedBy>
  <dcterms:modified xsi:type="dcterms:W3CDTF">2020-03-09T19:55:00Z</dcterms:modified>
  <cp:revision>3</cp:revision>
  <dc:subject/>
  <dc:title>Hamilton Southeastern Schools</dc:title>
</cp:coreProperties>
</file>